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color w:val="000000"/>
          <w:kern w:val="2"/>
          <w:sz w:val="32"/>
          <w:szCs w:val="32"/>
          <w:lang w:val="uk-UA" w:eastAsia="en-US"/>
        </w:rPr>
        <w:t xml:space="preserve">  </w:t>
      </w: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32"/>
          <w:szCs w:val="32"/>
          <w:lang w:val="uk-UA" w:eastAsia="en-US"/>
        </w:rPr>
        <w:t xml:space="preserve">Проєкт  </w:t>
      </w:r>
      <w:r>
        <w:rPr>
          <w:color w:val="000000"/>
          <w:kern w:val="2"/>
          <w:lang w:val="uk-UA" w:eastAsia="en-US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ДЕВ</w:t>
      </w:r>
      <w:r>
        <w:rPr>
          <w:b/>
          <w:bCs/>
          <w:color w:val="000000"/>
        </w:rPr>
        <w:t>’</w:t>
      </w:r>
      <w:r>
        <w:rPr>
          <w:b/>
          <w:bCs/>
          <w:color w:val="000000"/>
          <w:lang w:val="uk-UA"/>
        </w:rPr>
        <w:t>ЯНОСТО ПЕРШ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 січ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- 91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rPr/>
      </w:pPr>
      <w:r>
        <w:rPr>
          <w:bCs/>
          <w:sz w:val="28"/>
          <w:u w:val="single"/>
          <w:lang w:val="uk-UA"/>
        </w:rPr>
        <w:t xml:space="preserve">  </w:t>
      </w: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 xml:space="preserve"> 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3.12.2025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2018-89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«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6 рік»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27.01.2026 про внесення змін до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, керуючись ст.26, 59,65 Закону України «Про місцеве самоврядування в Україні»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3.12.2025  №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  У п.п. 1.1 пункту 1 рішення цифри   “1 138 533 277;  1 123 888 377;  14 644 900” замінити відповідно цифрами “1 158 864 031; 1 129 219 131; 29 644 900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У п.п. 1.2 пункту 1 рішення цифри  “1 271 915 936,46; 1 076 948 377; 194 967 559,46”; замінити відповідно цифрами “1 292 476 690,46; 1 082 509 131; 209 967 559,4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46 940 000”; замінити відповідно цифрою  “- 46 710 000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  Пункт 3 ріш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6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4.1  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4.2  Інша субвенція з місцевого бюджету  </w:t>
      </w:r>
      <w:r>
        <w:rPr>
          <w:color w:val="000000"/>
          <w:sz w:val="28"/>
          <w:szCs w:val="28"/>
          <w:lang w:val="uk-UA"/>
        </w:rPr>
        <w:t>Обухівській районній військовій (державній) адміністрації Київської області  - 230 0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5 У  пункті 5 рішення цифру “243 347 300” замінити відповідно цифрою “243 577 300”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право секретарю Обухівської міської ради підписати договір із Обухівською районною державною(військовою) адміністрацією Київської області про передачу з бюджету Обухівської міської територіальної громади  до районного бюджету Обухівського району Київської області коштів у вигляді іншої субвенції з  місцевого бюджету(проєкт договору додається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Додатки  1,2,3,5,6,7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рік»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7:00Z</dcterms:created>
  <dc:creator>Buh</dc:creator>
  <dc:description/>
  <cp:keywords/>
  <dc:language>en-US</dc:language>
  <cp:lastModifiedBy>user22</cp:lastModifiedBy>
  <cp:lastPrinted>2026-01-13T14:27:00Z</cp:lastPrinted>
  <dcterms:modified xsi:type="dcterms:W3CDTF">2026-01-27T13:19:00Z</dcterms:modified>
  <cp:revision>308</cp:revision>
  <dc:subject/>
  <dc:title>ОБУХІВСЬКА   РАЙОННА   РАДА                    Проект</dc:title>
</cp:coreProperties>
</file>